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ame: _______________________ Date: _______ Class: 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North America – Location &amp; Boundaries </w:t>
      </w:r>
      <w:r>
        <w:rPr>
          <w:rFonts w:cs="Tahoma" w:ascii="Tahoma" w:hAnsi="Tahoma"/>
          <w:sz w:val="28"/>
          <w:szCs w:val="28"/>
        </w:rPr>
        <w:t>(Guided Reading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rom the film </w:t>
      </w:r>
      <w:r>
        <w:rPr>
          <w:rFonts w:cs="Tahoma" w:ascii="Tahoma" w:hAnsi="Tahoma"/>
          <w:i/>
          <w:sz w:val="18"/>
          <w:szCs w:val="18"/>
        </w:rPr>
        <w:t xml:space="preserve">North America – Location and Boundaries, </w:t>
      </w:r>
      <w:r>
        <w:rPr>
          <w:rFonts w:cs="Tahoma" w:ascii="Tahoma" w:hAnsi="Tahoma"/>
          <w:sz w:val="18"/>
          <w:szCs w:val="18"/>
        </w:rPr>
        <w:t xml:space="preserve"> Mexus Education, Lt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orth America is the _______________ largest _______________ in the world after _________ and Africa. It includes the second and the fourth largest _______________ in the world, namely _______________ and the ___________ _______________ of _______________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The _______________ are called the ‘New _______________ because they were _______________ fairly recently. Christopher _______________ landed on one of the _______________ of the _______________, off the mainland of the _______________ in 1492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Christopher Columbus wanted to find a _________ route to _______________. He was a man of _______________ and was _______________ that by sailing across the _______________ on a _______________ earth, he would reach _______________, the land of gold, _______________, spices and fine silks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Columbus was certain that he had _______________ India and believed that he had _______________ on one of the _______________ near India. He called the islands the _______________ and the people who lived there _______________, who came to be known as the ‘red Indians’ because of their rugged _______________. They were _______________ of America and today prefer to be called ‘______________________________’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Columbus made ________ more _______________ of discovery. In 1498, he found the _______________ of South America, _______________ near the mouth of the _______________ River. Until his death in _______________, Columbus _______________ he had found the sea route to _______________, never realizing that he had _______________ a New World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 was named in 1507 after an _______________ explorer, _______________ Vespucci, who landed on the _______________ of the continent. A German _______________, Martin _______________, unaware of the _______________ of _______________, used this name to honor the Italian _______________ Amerigo who explored the coasts of South America and the _______________ during 1499 – 1502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ong before Columbus, the _______________, who were _______________ seafaring people from _______________, founded colonies in _______________ as early as 1000 CE. However, America remained _______________ and _______________ until Columbus rediscovered it in 1492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>North America includes _______________, USA, Mexico, and the seven countries of _______________ America. It also includes _______________, which lies northeast of Canada, and is a former Danish colony that is now self-governing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countries of Central America are _______________, _______________, El Salvador, _______________, _______________, Costa Rica, and _______________. Central America forms a land bridge or _______________ between _______________ and South America, and is considered part of North America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he many </w:t>
      </w:r>
      <w:r>
        <w:rPr>
          <w:rFonts w:cs="Tahoma" w:ascii="Tahoma" w:hAnsi="Tahoma"/>
          <w:b/>
        </w:rPr>
        <w:t>tropical</w:t>
      </w:r>
      <w:r>
        <w:rPr>
          <w:rFonts w:cs="Tahoma" w:ascii="Tahoma" w:hAnsi="Tahoma"/>
        </w:rPr>
        <w:t xml:space="preserve"> _______________ of the Caribbean like _______________, Jamaica, _______________, _______________ Republic, and Puerto Rico also belong to North America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orth America lies between 7° North and 84° North _______________. The continent is broad in the north and _______________ towards the south. 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 xml:space="preserve">The Tropic of _______________ passes through Mexico and the _______________ Circle through the northern part of Canada. The continent lies entirely in the _______________ Hemisphere in the </w:t>
      </w:r>
      <w:r>
        <w:rPr>
          <w:rFonts w:cs="Tahoma" w:ascii="Tahoma" w:hAnsi="Tahoma"/>
          <w:b/>
        </w:rPr>
        <w:t xml:space="preserve">North </w:t>
      </w:r>
      <w:r>
        <w:rPr>
          <w:rFonts w:cs="Tahoma" w:ascii="Tahoma" w:hAnsi="Tahoma"/>
        </w:rPr>
        <w:t xml:space="preserve">_______________ </w:t>
      </w:r>
      <w:r>
        <w:rPr>
          <w:rFonts w:cs="Tahoma" w:ascii="Tahoma" w:hAnsi="Tahoma"/>
          <w:b/>
        </w:rPr>
        <w:t>Zon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North America extends between 20° West and 180° West _______________. It lies entirely in the _______________ Hemisphere. It has a great _______________ extent, which results in five _______________ </w:t>
      </w:r>
      <w:r>
        <w:rPr>
          <w:rFonts w:cs="Tahoma" w:ascii="Tahoma" w:hAnsi="Tahoma"/>
          <w:b/>
        </w:rPr>
        <w:t>zones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Some of the important _______________ and </w:t>
      </w:r>
      <w:r>
        <w:rPr>
          <w:rFonts w:cs="Tahoma" w:ascii="Tahoma" w:hAnsi="Tahoma"/>
          <w:b/>
        </w:rPr>
        <w:t>gulfs</w:t>
      </w:r>
      <w:r>
        <w:rPr>
          <w:rFonts w:cs="Tahoma" w:ascii="Tahoma" w:hAnsi="Tahoma"/>
        </w:rPr>
        <w:t xml:space="preserve"> are the Gulf of _______________, _______________ Bay, the Gulf of St. _______________, and the Gulf of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here are many _______________ in the Arctic _______________ lying to the north of the _______________. Of these, _______________ is the largest. Some of the other islands are _______________ Island, _______________ Island, and _______________ Island which belong to Canada. The island of _______________ lies off the east coast of Canada. </w:t>
      </w:r>
    </w:p>
    <w:p>
      <w:pPr>
        <w:pStyle w:val="Normal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islands of the West _______________ form a chain of small _______________ in the Caribbean. Together these are known as the Greater _______________ and the Lesser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Nature has been very kind to this part of the world known as North America. For instance, _______________ heat-resistant algae and _______________ flourish in the mineral-rich hot waters of Grand _______________ Spring in _______________ National Park. Natural </w:t>
      </w:r>
      <w:r>
        <w:rPr>
          <w:rFonts w:cs="Tahoma" w:ascii="Tahoma" w:hAnsi="Tahoma"/>
          <w:b/>
        </w:rPr>
        <w:t>hot springs</w:t>
      </w:r>
      <w:r>
        <w:rPr>
          <w:rFonts w:cs="Tahoma" w:ascii="Tahoma" w:hAnsi="Tahoma"/>
        </w:rPr>
        <w:t xml:space="preserve"> that intermittently eject _______________ of water and steam are called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orth America plays host to four _______________ hot and dry _______________, the features of which are quite _______________. Scouring _______________ work on the face of the _______________, _______________ rocky outcrops into _______________ shapes and blowing sand _______________ along in ever-changing _______________. The desert dunes of the _______________ blow into patterns like tide-washed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nother interesting _______________ of these deserts is an _______________, which is a mass of hard rock that resists _______________ and stands alone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wadi</w:t>
      </w:r>
      <w:r>
        <w:rPr>
          <w:rFonts w:cs="Tahoma" w:ascii="Tahoma" w:hAnsi="Tahoma"/>
        </w:rPr>
        <w:t xml:space="preserve"> is a dry _______________ or _______________ that is formed in a desert _______________. Wadis, cut by a stream, are generally dry year-round, except after a _______________. 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_______________ are large flat-topped areas with _______________ sides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Another feature of the dry deserts is an _______________, which is an area made fertile by a _______________ spring or stream. A _______________, which is a small, flat-topped and _______________ outcrop is another striking natural feature found in North America. Two buttes known as the _______________ reach skyward in _______________ Valley on the Utah-Arizona border.</w:t>
      </w:r>
    </w:p>
    <w:sectPr>
      <w:headerReference w:type="default" r:id="rId2"/>
      <w:footerReference w:type="default" r:id="rId3"/>
      <w:type w:val="nextPage"/>
      <w:pgSz w:w="12240" w:h="15840"/>
      <w:pgMar w:left="2016" w:right="2304" w:gutter="0" w:header="720" w:top="1872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Comic Sans MS" w:hAnsi="Comic Sans MS"/>
        <w:sz w:val="22"/>
        <w:szCs w:val="22"/>
      </w:rPr>
      <w:t>North America – Location &amp; Boundaries Guided Read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7150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omic Sans MS" w:ascii="Comic Sans MS" w:hAnsi="Comic Sans MS"/>
        <w:sz w:val="20"/>
        <w:szCs w:val="20"/>
      </w:rPr>
      <w:t xml:space="preserve">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6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of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6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"/>
        </w:tabs>
        <w:ind w:left="360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25:00Z</dcterms:created>
  <dc:creator>David Lewis</dc:creator>
  <dc:description/>
  <cp:keywords/>
  <dc:language>en-US</dc:language>
  <cp:lastModifiedBy>David Lewis</cp:lastModifiedBy>
  <cp:lastPrinted>2014-11-20T09:13:00Z</cp:lastPrinted>
  <dcterms:modified xsi:type="dcterms:W3CDTF">2014-11-20T14:25:00Z</dcterms:modified>
  <cp:revision>2</cp:revision>
  <dc:subject/>
  <dc:title>North America – Physical Features</dc:title>
</cp:coreProperties>
</file>